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center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Causes of the Industrial Revolution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rPr/>
      </w:pPr>
      <w:r>
        <w:rPr>
          <w:rFonts w:cs="Helvetica"/>
          <w:color w:val="000000"/>
          <w:sz w:val="24"/>
        </w:rPr>
        <w:t xml:space="preserve">Refer to your text book (pp. 253 to 257) and the internet  HYPERLINK "http://industrialrevolution.sea.ca/causes.html" </w:t>
      </w:r>
      <w:r>
        <w:rPr>
          <w:rFonts w:cs="Helvetica"/>
          <w:color w:val="000099"/>
          <w:sz w:val="24"/>
          <w:u w:val="single"/>
        </w:rPr>
        <w:t>http://industrialrevolution.sea.ca/causes.html</w:t>
      </w:r>
      <w:r>
        <w:rPr>
          <w:rFonts w:cs="Helvetica"/>
          <w:color w:val="000000"/>
          <w:sz w:val="24"/>
        </w:rPr>
        <w:t xml:space="preserve"> for example) 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center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right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  <w:t>Name: Jay Ghil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right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jc w:val="center"/>
              <w:rPr>
                <w:rFonts w:ascii="Helvetica" w:hAnsi="Helvetica"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Facto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jc w:val="center"/>
              <w:rPr>
                <w:rFonts w:ascii="Helvetica" w:hAnsi="Helvetica"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How it lead to the industrial revolution in Great Britain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stable govermen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Allowed Britain to get better control over the country and its economic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enclosure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It forced small land owners to jmove to the cities and experiment with new agricultural method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AppleGothic" w:ascii="AppleGothic" w:hAnsi="AppleGothic"/>
                <w:color w:val="000000"/>
                <w:sz w:val="24"/>
              </w:rPr>
              <w:t>crop rotati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improved upon older methods of crop rotation, such as medieval three-field system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Indrustrializati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 xml:space="preserve">process of developing machine production goods- required such resource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1) water power and coal to fuel the new machine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2) iron ore to construct machines et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3) rives for inland transportation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4) harbors from which its merchant ships sets sai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Factors of producti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tLeast" w:line="300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/>
                <w:color w:val="000000"/>
                <w:sz w:val="24"/>
              </w:rPr>
              <w:t>these were the resources to produce goods and sesrvices that the Industrial Revolution required. They included land, labor, and capital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center"/>
        <w:rPr>
          <w:rFonts w:ascii="Helvetica" w:hAnsi="Helvetica" w:cs="Helvetica"/>
          <w:color w:val="000000"/>
          <w:sz w:val="24"/>
        </w:rPr>
      </w:pPr>
      <w:r>
        <w:rPr>
          <w:rFonts w:cs="Helvetica"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right" w:pos="9632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Helvetica"/>
          <w:color w:val="000000"/>
          <w:sz w:val="20"/>
        </w:rPr>
        <w:t>World History</w:t>
        <w:tab/>
        <w:t xml:space="preserve">Mr. Plouffe  Korea International School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632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Helvetica"/>
          <w:color w:val="000000"/>
          <w:sz w:val="20"/>
        </w:rPr>
        <w:t>World History</w:t>
        <w:tab/>
        <w:t xml:space="preserve">Mr. Plouffe  Korea International School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632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632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30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